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3» июля 201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2.12.2011 года № 10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родского округа  на 2012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22.12.2011 года № 108 «О бюджете Дальнереченского городского округа на 2012 год»:</w:t>
      </w:r>
    </w:p>
    <w:p>
      <w:pPr>
        <w:pStyle w:val="Normal"/>
        <w:ind w:right="180" w:firstLine="708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 Статью 1 изложить в следующей редакции: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ind w:right="180" w:hanging="0"/>
        <w:jc w:val="both"/>
        <w:rPr/>
      </w:pPr>
      <w:r>
        <w:rPr>
          <w:sz w:val="28"/>
          <w:szCs w:val="28"/>
        </w:rPr>
        <w:t>«1.Утвердить основные характеристики бюджета Дальнереченского городского округа на 2012 год: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60887,7269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руб., в том числе объём межбюджетных трансфертов, получаемых из бюджетов бюджетной системы Российской Федерации, в сумме 160750,8149 тыс. руб.;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482307,9589 тыс. руб.;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2 год в сумме 21420,232 тыс. руб., или в размере 12,7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16748,532 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4671,7 тыс. 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 иные показатели бюджета Дальнереченского городского округа на 2012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2 год в сумме 38668,532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3 года в сумме 28668,532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2 год в сумме 1500 тыс. руб.;</w:t>
      </w:r>
    </w:p>
    <w:p>
      <w:pPr>
        <w:pStyle w:val="1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2382,0 тыс. руб. –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на 2012 год.»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ть доходы бюджета на 29726,807 тыс.руб. и внести  изменения    в приложение  5 «Объемы доходов бюджета Дальнереченского городского округа в 2012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945"/>
        <w:gridCol w:w="154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на 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6,8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 007 04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 999 04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капитальный ремонт котельной № 2 - 12210,1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униципальных программ развития малого и среднего бизнеса – 750,0 тыс.руб.; на осуществление дорожной деятельности 1633,582 тыс.руб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3,6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 009 04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 025 04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 088 04 0001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,7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 089 04 0001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603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величить расходы бюджета на 33590,807 тыс. руб. и внести изменения в приложения: 6 «Расходы бюджета Дальнереченского городского округа на 2012 год по разделам, подразделам, целевым статьям и видам расходов функциональной классификации расходов бюджетов Российской Федерации», 7 «Расходы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2 год в ведомственной структуре расходов»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1. </w:t>
      </w:r>
      <w:r>
        <w:rPr>
          <w:sz w:val="28"/>
          <w:szCs w:val="28"/>
        </w:rPr>
        <w:t>Увеличить расходы бюджета на сумму безвозмездных поступлений 29726,807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29651,607 тыс. 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1,53 тыс. руб. 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rPr/>
      </w:pPr>
      <w:r>
        <w:rPr>
          <w:sz w:val="28"/>
          <w:szCs w:val="28"/>
        </w:rPr>
        <w:t xml:space="preserve">Подраздел 05 «Судебная система» </w:t>
        <w:tab/>
        <w:t xml:space="preserve">         1,5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014000 «Составление (измен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ов кандидатов в присяжные заседа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судов общей юрисдикции в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ихоокеанский флотский военный суд +4,25 тыс.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орский краевой суд – 2,72 тыс.руб.)                                      1,5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500 «Выполнение функций органами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стного самоуправления»                                                             1,53 тыс. руб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сходы всего                                                                              1050,0 тыс. руб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2 «Другие вопросы в области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right="180" w:hanging="0"/>
        <w:jc w:val="both"/>
        <w:rPr/>
      </w:pPr>
      <w:r>
        <w:rPr>
          <w:sz w:val="28"/>
          <w:szCs w:val="28"/>
        </w:rPr>
        <w:t>национальной экономики»                                                          1050,0 тыс. 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450100 «Субсидии на государственную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у малого и среднего предпринимательства,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включая крестьянские (фермерские) хозяйства»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(федеральный бюджет)</w:t>
        <w:tab/>
        <w:t xml:space="preserve">     300,0 тыс. 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Вид расходов 500 «Выполнение функций органами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стного самоуправления»</w:t>
        <w:tab/>
        <w:t xml:space="preserve">                                                       300,0 тыс. 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23502 «Мероприятия по поддержке,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ю малого и среднего предпринимательства»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(краевой бюджет)</w:t>
        <w:tab/>
        <w:t xml:space="preserve">     750,0 тыс. 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Вид расходов 500 «Выполнение функций органами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стного самоуправления»</w:t>
        <w:tab/>
        <w:t xml:space="preserve">                                                       750,0 тыс. 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28600,077 тыс.руб. 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rPr/>
      </w:pPr>
      <w:r>
        <w:rPr>
          <w:sz w:val="28"/>
          <w:szCs w:val="28"/>
        </w:rPr>
        <w:t xml:space="preserve">Подраздел 01 «Жилищное хозяйство» </w:t>
        <w:tab/>
        <w:t xml:space="preserve">  12412,79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980101 «Обеспечение мероприятий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му ремонту многоквартирных домов за 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, поступивших от государственной корпо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содействия реформированию жилищн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мунального хозяйства»                                                     12412,792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 расходов 006 « Субсидии юридическим лицам»          12412,79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980201 «Обеспечение мероприятий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му ремонту многоквартирных домов за сч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ств бюджетов»                                                                   2343,603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 расходов 006 « Субсидии юридическим лицам»</w:t>
        <w:tab/>
        <w:t xml:space="preserve">          2343,60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Коммунальное хозяйство»                                12210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23430 «Под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нергосбережение и повышение энерге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систем коммунальной инфрастру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илищного фонда Приморского края» на 2010-2014 годы» 12210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естного самоуправления»                                                          12210,1 тыс.руб.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раздел 03 «Благоустройство» </w:t>
        <w:tab/>
        <w:t xml:space="preserve">     1633,582 тыс.руб.</w:t>
      </w:r>
    </w:p>
    <w:p>
      <w:pPr>
        <w:pStyle w:val="Normal"/>
        <w:tabs>
          <w:tab w:val="clear" w:pos="708"/>
          <w:tab w:val="left" w:pos="918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10116 «Субсидии бюджетам </w:t>
      </w:r>
    </w:p>
    <w:p>
      <w:pPr>
        <w:pStyle w:val="Normal"/>
        <w:tabs>
          <w:tab w:val="clear" w:pos="708"/>
          <w:tab w:val="left" w:pos="918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на капитальный ремонт и </w:t>
      </w:r>
    </w:p>
    <w:p>
      <w:pPr>
        <w:pStyle w:val="Normal"/>
        <w:tabs>
          <w:tab w:val="clear" w:pos="708"/>
          <w:tab w:val="left" w:pos="918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ремонт автомобильных дорог общего пользования </w:t>
      </w:r>
    </w:p>
    <w:p>
      <w:pPr>
        <w:pStyle w:val="Normal"/>
        <w:tabs>
          <w:tab w:val="clear" w:pos="708"/>
          <w:tab w:val="left" w:pos="918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населенных пунктов за счет дорожного фонда </w:t>
      </w:r>
    </w:p>
    <w:p>
      <w:pPr>
        <w:pStyle w:val="Normal"/>
        <w:tabs>
          <w:tab w:val="clear" w:pos="708"/>
          <w:tab w:val="left" w:pos="918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Приморского края»                                                                    1633,582 тыс. руб.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rPr/>
      </w:pPr>
      <w:r>
        <w:rPr>
          <w:sz w:val="28"/>
          <w:szCs w:val="28"/>
        </w:rPr>
        <w:t>Вид расходов 500 «Выполнение функций органами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rPr/>
      </w:pPr>
      <w:r>
        <w:rPr>
          <w:sz w:val="28"/>
          <w:szCs w:val="28"/>
        </w:rPr>
        <w:t>местного самоуправления»                                                      1633,582 тыс. руб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75,2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  75,2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Культура»                                                                75,2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4400200 «Комплектование книжных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в библиотек муниципальных образований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сударственных библиотек городов Москвы 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а»                                                                           75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учреждениям на иные цели»                                                            75,2 тыс.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2.</w:t>
      </w:r>
      <w:r>
        <w:rPr>
          <w:sz w:val="28"/>
          <w:szCs w:val="28"/>
        </w:rPr>
        <w:t xml:space="preserve"> Увеличить расходы бюджета на сумму 3864,0 тыс.руб. за счет остатка средств на счетах по учёту средств местного бюджета  и увеличения дефицита бюджета до предельно допустимого значения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711,6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711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   711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4219900 «Школы-детские сады, школы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ые, неполные средние и средние»                                   711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м на иные цели»                                                            711,6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3152,4 тыс. 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2118,1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«Другие общегосударственные вопросы»          2118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20302 «Реализация государ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й, связанных с общегосударственным управлением </w:t>
      </w:r>
    </w:p>
    <w:p>
      <w:pPr>
        <w:pStyle w:val="Normal"/>
        <w:jc w:val="both"/>
        <w:rPr/>
      </w:pPr>
      <w:r>
        <w:rPr>
          <w:sz w:val="28"/>
          <w:szCs w:val="28"/>
        </w:rPr>
        <w:t>(гашение кредиторской задолженности МУЗ «ЦГБ»)                2118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»                                                          2118,1 тыс.руб. 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1034,3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Коммунальное хозяйство»                                   1034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510500 «Мероприятия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»                                                           1034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 xml:space="preserve">местного самоуправления»                                                          1034,3 тыс.руб.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3.3</w:t>
      </w:r>
      <w:r>
        <w:rPr>
          <w:sz w:val="28"/>
          <w:szCs w:val="28"/>
        </w:rPr>
        <w:t>. Перераспределить расходы бюджета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055,872 тыс. 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1055,872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«Другие общегосударственные вопросы»          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4900 Муниципальная целевая 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апитальный и текущий ремонт  зданий, строени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й, находящихся в оперативном упр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учреждения "Хозяйств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дминистрации Дальнеречен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2-2014 годы"                                                            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ям на иные цели»                                                          1000,0 тыс.руб.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55,872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Коммунальное хозяйство»                                   55,87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0100 «Муниципальная целе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«Энергосбережение и повы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ой эффективности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1-2014 годы»                                         55,87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естного самоуправления»                                                            55,872 тыс.руб.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055,872 тыс. 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1055,872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13 «Другие общегосударственные вопросы»           10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939900 «Обеспечение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х учреждений»                                                 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ям на иные цели»                                                          1000,0 тыс.руб.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55,872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Жилищное хозяйство»                                        55,87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980201 «Обеспечение мероприятий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му ремонту многоквартирных домов за</w:t>
      </w:r>
    </w:p>
    <w:p>
      <w:pPr>
        <w:pStyle w:val="Normal"/>
        <w:jc w:val="both"/>
        <w:rPr/>
      </w:pPr>
      <w:r>
        <w:rPr>
          <w:sz w:val="28"/>
          <w:szCs w:val="28"/>
        </w:rPr>
        <w:t>счет средств бюджетов»                                                                55,872 тыс.руб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ид расходов 006 «Субсидии юридическим лицам»                 55,872 тыс.руб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</w:t>
      </w:r>
      <w:r>
        <w:rPr>
          <w:sz w:val="28"/>
          <w:szCs w:val="28"/>
        </w:rPr>
        <w:t xml:space="preserve"> В приложение 9 «Перечень детализации целевых статей и видов расходов, применяемых при  исполнении бюджета Дальнереченского городского округа в 2012 году» добавить код целевой статьи:</w:t>
      </w:r>
    </w:p>
    <w:tbl>
      <w:tblPr>
        <w:tblW w:w="95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992"/>
        <w:gridCol w:w="1955"/>
      </w:tblGrid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гашение кредиторской задолженности МУЗ «ЦГБ»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092030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1.5. </w:t>
      </w:r>
      <w:r>
        <w:rPr>
          <w:sz w:val="28"/>
          <w:szCs w:val="28"/>
        </w:rPr>
        <w:t>Приложение 10 Программа муниципальных внутренних заимствований Дальнереченского городского округа на 2012 год изложить в редакции приложения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3:04:00Z</dcterms:created>
  <dc:creator>user31</dc:creator>
  <dc:description/>
  <cp:keywords/>
  <dc:language>en-US</dc:language>
  <cp:lastModifiedBy>Fin</cp:lastModifiedBy>
  <cp:lastPrinted>2012-07-04T12:02:00Z</cp:lastPrinted>
  <dcterms:modified xsi:type="dcterms:W3CDTF">2012-07-04T01:04:00Z</dcterms:modified>
  <cp:revision>207</cp:revision>
  <dc:subject/>
  <dc:title>  </dc:title>
</cp:coreProperties>
</file>